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5. 2018 г.                                                                                                                                                 № 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5. 2018 г.                                                                                                                                                 № 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23.01.2018 № 128 «Об утверждении муниципальных заданий муниципальным учреждениям дополнительного образования физкультурно-спортивной направленности на 2018 год и плановый период 2019 и 2020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   ЗАТО    Железногорск,     постановлением    Администрации     ЗАТО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23.01.2018 № 128 «Об утверждении муниципальных заданий муниципальным учреждениям дополнительного образования физкультурно-спортивной направленности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Муниципальное задание на 2018 год и плановый период 2019-2020 годов» Муниципальному автономному учреждению дополнительного  образования  «Детско-юношеская  спортивная  школа  «Юность»  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«Муниципальное задание на 2018 год и плановый период 2019-2020 годов» Муниципальному бюджетному учреждению дополнительного образования «Детско-юношеская спортивная школа № 1» изложить в новой редакции согласно приложению № 2 к настоящему постановлению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№ 3 «Муниципальное задание на 2018 год  и плановый период 2019-2020 годов» Муниципальному бюджетному учреждению дополнительного образования «Детско-юношеская спортивная школа по спортивным играм «Смена»  изложить в новой редакции  согласно приложению № 3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Железногорск   по   социальным   вопросам   В.Ю. 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3:00Z</dcterms:created>
  <dc:creator>Бутова Оля</dc:creator>
  <dc:description/>
  <cp:keywords/>
  <dc:language>en-US</dc:language>
  <cp:lastModifiedBy>Людмила Полянская</cp:lastModifiedBy>
  <cp:lastPrinted>2018-04-23T10:43:00Z</cp:lastPrinted>
  <dcterms:modified xsi:type="dcterms:W3CDTF">2018-05-15T07:38:00Z</dcterms:modified>
  <cp:revision>10</cp:revision>
  <dc:subject/>
  <dc:title> </dc:title>
</cp:coreProperties>
</file>